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    семестр 1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</w:rPr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На лёгкой нерастяжимой нити длиной 100 см подвешен шарик массой 100 г. Пуля массой 10 г, летящая горизонтально со скоростью 1100 см/с, попадает в шарик и застревает в нём. Определить величину силы натяжения нити сразу после соударения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>=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</w:t>
            </w:r>
            <w:r>
              <w:rPr>
                <w:color w:val="000000"/>
                <w:spacing w:val="10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</w:rPr>
              <w:t>нити разошлись на угол  60°?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цепи и КПД η нагревателя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10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</w:rPr>
              <w:t>Электрон движется по окружности в однородном магнитном поле напряжённостью              Н = 2,5·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φ = 18°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магн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.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маг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6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</w:rPr>
              <w:t>3</w:t>
            </w:r>
            <w:r>
              <w:rPr>
                <w:position w:val="-10"/>
              </w:rPr>
              <w:t>2</w:t>
            </w:r>
            <w:r>
              <w:rPr>
                <w:lang w:val="en-US"/>
              </w:rPr>
              <w:t>He</w:t>
            </w:r>
            <w:r>
              <w:rPr/>
              <w:t xml:space="preserve">; 2) </w:t>
            </w:r>
            <w:r>
              <w:rPr>
                <w:spacing w:val="-40"/>
                <w:position w:val="6"/>
              </w:rPr>
              <w:t>10</w:t>
            </w:r>
            <w:r>
              <w:rPr>
                <w:position w:val="-10"/>
              </w:rPr>
              <w:t>5</w:t>
            </w:r>
            <w:r>
              <w:rPr/>
              <w:t>В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5325420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40955251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782652541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491967288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152374420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566118967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759446384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136369304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34446237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378565266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484659529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810915933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93227116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65314876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379017223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083854639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808351564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821929493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72641379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385690536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300627434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77438205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367600165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40641504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94781219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028138137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739404414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271998625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18971844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905005783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966230458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294118838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724011844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395962231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12077544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853219098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643970649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751350883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719289883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583169495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04901780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346492507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309996256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520040747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3027943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784157112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379295626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201721612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008366251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622197705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2059014570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868042683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67580225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394984606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033436255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671992297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746303719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80026484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728869114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752553103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721046691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542660021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556083798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91562759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608315684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484640714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76281840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59440822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610667408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287392881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262774120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324017453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348917321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62963486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586784322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467284059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854611548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047325711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18199335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355377948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493685800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614926414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78993696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39433930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45629425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21880429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8044760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403286029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204120612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469601013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279963354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887221414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471720286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69909789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349460582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62891040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095160642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75774182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25958636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11783085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645752397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131949878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943830107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197839241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879578700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416632642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754824316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208338666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50763832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851967154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449699141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327680660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48583984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581488983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710371608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698494977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050685328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412706431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398774036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904242718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484711128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86216511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68161331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787184578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083711962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48949355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652384928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44334685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589244036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717491738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8704939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289264572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534749468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032873698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744761446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406091778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318202520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73633261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419635989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37808476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631132808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656850345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619615206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132536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704436309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381422709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341104454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57515712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740750289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542629864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337381551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207953548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290283002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20062753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784148126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968445026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5638463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89729974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48860517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797746408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922752404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43733279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414706201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268635663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903042293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44529673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678293500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71331865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348710190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55077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662944536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342117851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77100952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35834817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18189893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27929266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535108554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32366137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42656145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639757527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056184313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658070828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475527008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281224830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885317747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19716860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911065825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915469199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959866625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201726221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49839459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581390864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77867772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7987311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359187595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77082386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36291817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94114845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33742037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58318928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615071483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120426930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800127268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93207671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768761156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566148115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620019545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72457972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966243904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062213370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38649671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925643210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669062546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36713133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304562806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590385197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64754614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930680690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784064514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174387193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753152306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44967634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545080315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933867945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378026536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337219698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18038753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94580840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64783423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68721560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2037548599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16099221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3322961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59734973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90157474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67514731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848943562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23368093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88487667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879125460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982039802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96150333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72633113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637593834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53338312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539211923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752977858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7139645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68623901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59531584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597684225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479042873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718892122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855603681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204019156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5528524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326431097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029898892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55677754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5176815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991675152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201575837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346334570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526522646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277850270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58846876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70745385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74664367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707125615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38592759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449830829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57369975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442059163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093788618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844147062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070397820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790213847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36229356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89299587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539485054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7066722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75012305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717674983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899344696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177649821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69932871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969231467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66699659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340493883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95528765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4346764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114185609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646428147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263740528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846226197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519718166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229563776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82855234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78676491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44261133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992537234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913037358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965790691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92830175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954036713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72466322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582498974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38565827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70563307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40644936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96644710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377406834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65852001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36469510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902572333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269473737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8199468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909263754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6238312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52058232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7162682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89729007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07682636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5375226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92852690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0798621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713696877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957317612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60927709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083035873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798658539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521256895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858607513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708148117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015500969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50605291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218067564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575285590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140670035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613533279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209728489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497250851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643374718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28549294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024489462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170548438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17832623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0680164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6701528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03765794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08723318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283364088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2026572609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457630602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908740017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72648802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6T09:06:00Z</dcterms:modified>
  <cp:revision>22</cp:revision>
  <dc:subject/>
  <dc:title>Контрольные задания для студентов дистанционного обучения </dc:title>
</cp:coreProperties>
</file>